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LIB/SRC is a library of Macros for the Assembly Language</w:t>
        <w:t>Development System (ALDS).  It may work with other assemblers</w:t>
        <w:t>after some minor modifications in the designation of macro</w:t>
        <w:t>symbols.</w:t>
        <w:t>To use this file, simply add the line: REF</w:t>
        <w:tab/>
        <w:t>'MACROLIB'</w:t>
        <w:t>near the beginning of your program.  During the first assembly</w:t>
        <w:t>pass, ALASM will create symbol table entries for the macros</w:t>
        <w:t>and then will resolve the actual code on the second pass.</w:t>
        <w:t>Each Macro is fully documented in the MACROLIB/SRC file.  It is</w:t>
        <w:t>recommended that the user be thoroughly familiar with standard</w:t>
        <w:t>TRSDOS 6.X supervisory functions and with the method of developing</w:t>
        <w:t>and using ALDS macros since it is somewhat difficult to debug</w:t>
        <w:t>code which contains bad parameters passed to a macro.</w:t>
        <w:t>Please note that anytime a value or pointer is requested, that</w:t>
        <w:t>these may be either labels or symbols as appropriate.  Labels</w:t>
        <w:t>and symbols need not be defined in the source code, but they</w:t>
        <w:t xml:space="preserve">must be brought into the symbol table by a EXTERN or REF </w:t>
        <w:t>directive. Again, study the ALDS documentation and no problems</w:t>
        <w:t>should be encou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